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HACER PERIODISMO EN LA ESCUELA: UNA ESTRATEGIA DIDACTICA CRÍTICA PARA EL DESARROLLO DE COMPETENCIAS EN COMPRENSIÓN Y PRODUCCION TEXTUA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inherit;Times New Roman" w:hAnsi="inherit;Times New Roman" w:eastAsia="Times New Roman" w:cs="Courier New"/>
          <w:color w:val="212121"/>
          <w:sz w:val="20"/>
          <w:szCs w:val="20"/>
          <w:lang w:eastAsia="es-CO"/>
        </w:rPr>
      </w:pPr>
      <w:r>
        <w:rPr>
          <w:rFonts w:eastAsia="Times New Roman" w:cs="Courier New" w:ascii="inherit;Times New Roman" w:hAnsi="inherit;Times New Roman"/>
          <w:color w:val="212121"/>
          <w:sz w:val="20"/>
          <w:szCs w:val="20"/>
          <w:lang w:val="en" w:eastAsia="es-CO"/>
        </w:rPr>
        <w:t>DO JOURNALISM AT SCHOOL: A STRATEGY FOR TEACHING AND DEVELOPING CRITICAL SKILLS FOR COMPREHENSION AND TEXTUAL PRODUCTION.</w:t>
      </w:r>
    </w:p>
    <w:p>
      <w:pPr>
        <w:pStyle w:val="Normal"/>
        <w:spacing w:lineRule="auto" w:line="240" w:before="0" w:after="0"/>
        <w:jc w:val="center"/>
        <w:rPr>
          <w:rFonts w:ascii="Arial" w:hAnsi="Arial" w:eastAsia="Times New Roman" w:cs="Arial"/>
          <w:color w:val="212121"/>
          <w:sz w:val="14"/>
          <w:szCs w:val="24"/>
          <w:lang w:eastAsia="es-CO"/>
        </w:rPr>
      </w:pPr>
      <w:r>
        <w:rPr>
          <w:rFonts w:eastAsia="Times New Roman" w:cs="Arial" w:ascii="Arial" w:hAnsi="Arial"/>
          <w:color w:val="212121"/>
          <w:sz w:val="14"/>
          <w:szCs w:val="24"/>
          <w:lang w:eastAsia="es-CO"/>
        </w:rPr>
      </w:r>
    </w:p>
    <w:p>
      <w:pPr>
        <w:pStyle w:val="Normal"/>
        <w:spacing w:lineRule="auto" w:line="256" w:before="0" w:after="0"/>
        <w:rPr/>
      </w:pPr>
      <w:r>
        <w:rPr/>
        <w:t>Jose Antonio Sánchez Sánchez</w:t>
      </w:r>
    </w:p>
    <w:p>
      <w:pPr>
        <w:pStyle w:val="Normal"/>
        <w:spacing w:lineRule="auto" w:line="256" w:before="0" w:after="0"/>
        <w:rPr/>
      </w:pPr>
      <w:r>
        <w:rPr/>
        <w:t>Institución Educativa La Ribera.</w:t>
      </w:r>
    </w:p>
    <w:p>
      <w:pPr>
        <w:pStyle w:val="Normal"/>
        <w:spacing w:lineRule="auto" w:line="256" w:before="0" w:after="0"/>
        <w:rPr/>
      </w:pPr>
      <w:hyperlink r:id="rId2">
        <w:r>
          <w:rPr>
            <w:rStyle w:val="InternetLink"/>
            <w:color w:val="0563C1"/>
            <w:u w:val="single"/>
          </w:rPr>
          <w:t>joseasanchezs@hotmail.com</w:t>
        </w:r>
      </w:hyperlink>
      <w:r>
        <w:rPr/>
        <w:t xml:space="preserve"> </w:t>
      </w:r>
    </w:p>
    <w:p>
      <w:pPr>
        <w:pStyle w:val="Normal"/>
        <w:spacing w:lineRule="auto" w:line="256" w:before="0" w:after="160"/>
        <w:rPr/>
      </w:pPr>
      <w:r>
        <w:rPr/>
      </w:r>
    </w:p>
    <w:p>
      <w:pPr>
        <w:pStyle w:val="Normal"/>
        <w:tabs>
          <w:tab w:val="clear" w:pos="708"/>
          <w:tab w:val="left" w:pos="3075" w:leader="none"/>
        </w:tabs>
        <w:spacing w:lineRule="auto" w:line="256" w:before="0" w:after="160"/>
        <w:rPr/>
      </w:pPr>
      <w:r>
        <w:rPr/>
        <w:tab/>
      </w:r>
      <w:r>
        <w:rPr>
          <w:b/>
        </w:rPr>
        <w:t xml:space="preserve">RESUMEN </w:t>
      </w:r>
    </w:p>
    <w:p>
      <w:pPr>
        <w:pStyle w:val="Normal"/>
        <w:tabs>
          <w:tab w:val="clear" w:pos="708"/>
          <w:tab w:val="left" w:pos="3075" w:leader="none"/>
        </w:tabs>
        <w:spacing w:lineRule="auto" w:line="256" w:before="0" w:after="160"/>
        <w:jc w:val="both"/>
        <w:rPr>
          <w:rFonts w:ascii="Arial" w:hAnsi="Arial" w:cs="Arial"/>
          <w:sz w:val="20"/>
          <w:szCs w:val="20"/>
        </w:rPr>
      </w:pPr>
      <w:r>
        <w:rPr>
          <w:rFonts w:cs="Arial" w:ascii="Arial" w:hAnsi="Arial"/>
          <w:sz w:val="20"/>
          <w:szCs w:val="20"/>
        </w:rPr>
        <w:t>El artículo da cuenta de las ventajas, que conlleva el trabajo por proyectos, orientados a fortalecer competencias comunicativas de los estudiantes de básica secundaria, específicamente en el desarrollo de la lectura y la escritura críticas, mediante el diseño y aplicación de estrategias didácticas basadas en el uso de la prensa escolar. Metodológicamente, la experiencia, se fundamenta en el método de investigación-acción, con enfoque fenomenológico. Su desarrollo comprende dos fases: la primera, los años de 2010 hasta 2014 en la I.E Aguas Negras; la segunda, comprende de 2015 hasta la actualidad, en la I.E La Ribera,  los resultados indican una mejora en la competencia comunicativa, en cuanto a la lectura y producción  de diferentes tipologías textuales, las que se evidencian luego de la aplicación de  entrevistas, encuestas y la observación directa, la que dan  cuenta  de las percepciones de estudiantes, padres de familia y docentes  quienes hacen una valoración de la experiencia. Se evidencia un fortalecimiento de habilidades comunicativas, la cual fue mediada por estrategias,  teniendo en   la prensa  una herramienta pedagógica y didáctica en dos contextos diferentes con resultados significativos para el aprendizaje.</w:t>
      </w:r>
    </w:p>
    <w:p>
      <w:pPr>
        <w:pStyle w:val="Normal"/>
        <w:tabs>
          <w:tab w:val="clear" w:pos="708"/>
          <w:tab w:val="left" w:pos="3075" w:leader="none"/>
        </w:tabs>
        <w:spacing w:lineRule="auto" w:line="256" w:before="0" w:after="160"/>
        <w:rPr>
          <w:rFonts w:ascii="Arial" w:hAnsi="Arial" w:cs="Arial"/>
          <w:b/>
          <w:b/>
          <w:sz w:val="20"/>
          <w:szCs w:val="20"/>
        </w:rPr>
      </w:pPr>
      <w:r>
        <w:rPr>
          <w:rFonts w:cs="Arial" w:ascii="Arial" w:hAnsi="Arial"/>
          <w:b/>
          <w:sz w:val="20"/>
          <w:szCs w:val="20"/>
        </w:rPr>
        <w:t>PALABRAS CLAVES.</w:t>
      </w:r>
    </w:p>
    <w:p>
      <w:pPr>
        <w:pStyle w:val="Normal"/>
        <w:tabs>
          <w:tab w:val="clear" w:pos="708"/>
          <w:tab w:val="left" w:pos="3075" w:leader="none"/>
        </w:tabs>
        <w:spacing w:lineRule="auto" w:line="256" w:before="0" w:after="160"/>
        <w:rPr>
          <w:rFonts w:ascii="Arial" w:hAnsi="Arial" w:cs="Arial"/>
          <w:sz w:val="20"/>
          <w:szCs w:val="20"/>
        </w:rPr>
      </w:pPr>
      <w:r>
        <w:rPr>
          <w:rFonts w:cs="Arial" w:ascii="Arial" w:hAnsi="Arial"/>
          <w:sz w:val="20"/>
          <w:szCs w:val="20"/>
        </w:rPr>
        <w:t xml:space="preserve">Lectura, escritura, prensa escolar, pensamiento crítico.  </w:t>
      </w:r>
    </w:p>
    <w:p>
      <w:pPr>
        <w:pStyle w:val="Normal"/>
        <w:tabs>
          <w:tab w:val="clear" w:pos="708"/>
          <w:tab w:val="left" w:pos="3075" w:leader="none"/>
        </w:tabs>
        <w:spacing w:lineRule="auto" w:line="256" w:before="0" w:after="160"/>
        <w:rPr>
          <w:rFonts w:ascii="Arial" w:hAnsi="Arial" w:cs="Arial"/>
          <w:b/>
          <w:b/>
          <w:sz w:val="20"/>
          <w:szCs w:val="20"/>
        </w:rPr>
      </w:pPr>
      <w:r>
        <w:rPr>
          <w:rFonts w:cs="Arial" w:ascii="Arial" w:hAnsi="Arial"/>
          <w:b/>
          <w:sz w:val="20"/>
          <w:szCs w:val="20"/>
        </w:rPr>
        <w:t>ABS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Arial"/>
          <w:color w:val="212121"/>
          <w:sz w:val="20"/>
          <w:szCs w:val="20"/>
          <w:lang w:val="en" w:eastAsia="es-CO"/>
        </w:rPr>
      </w:pPr>
      <w:r>
        <w:rPr>
          <w:rFonts w:eastAsia="Times New Roman" w:cs="Arial" w:ascii="Arial" w:hAnsi="Arial"/>
          <w:color w:val="212121"/>
          <w:sz w:val="20"/>
          <w:szCs w:val="20"/>
          <w:lang w:val="en" w:eastAsia="es-CO"/>
        </w:rPr>
        <w:t>The article reports the benefits that entails project work aimed at strengthening communication skills of high school students, specifically in the development of reading and critical writing, through the design and implementation of teaching strategies based on the use of the school newspaper. In terms of Methodology, experience, is based on the method of action research, with phenomenological approach. Its development comprises two phases: first, the years of 2010-2014 in the I.E Sewage; second, comprising 2015 to the present, in the IE La Ribera. Results indicate an improvement in communication skills, in terms of reading and production of different text types, which are then shown in the application of interviews, surveys and direct observation, which realize the perceptions of students, parents and teachers who make an assessment of the experience. Strengthening communication skills, which was mediated by strategies, given by the press as an educational and teaching tool in two different contexts with significant learning results are eviden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Courier New"/>
          <w:color w:val="212121"/>
          <w:sz w:val="20"/>
          <w:szCs w:val="20"/>
          <w:lang w:val="en" w:eastAsia="es-CO"/>
        </w:rPr>
      </w:pPr>
      <w:r>
        <w:rPr>
          <w:rFonts w:eastAsia="Times New Roman" w:cs="Courier New" w:ascii="Arial" w:hAnsi="Arial"/>
          <w:color w:val="212121"/>
          <w:sz w:val="20"/>
          <w:szCs w:val="20"/>
          <w:lang w:val="en" w:eastAsia="es-CO"/>
        </w:rPr>
      </w:r>
    </w:p>
    <w:p>
      <w:pPr>
        <w:pStyle w:val="Normal"/>
        <w:tabs>
          <w:tab w:val="clear" w:pos="708"/>
          <w:tab w:val="left" w:pos="3075" w:leader="none"/>
        </w:tabs>
        <w:spacing w:lineRule="auto" w:line="256" w:before="0" w:after="160"/>
        <w:rPr>
          <w:rFonts w:eastAsia="Times New Roman" w:cs="Courier New"/>
          <w:b/>
          <w:b/>
          <w:color w:val="212121"/>
          <w:lang w:eastAsia="es-CO"/>
        </w:rPr>
      </w:pPr>
      <w:r>
        <w:rPr>
          <w:rFonts w:eastAsia="Times New Roman" w:cs="Courier New"/>
          <w:b/>
          <w:color w:val="212121"/>
          <w:lang w:eastAsia="es-CO"/>
        </w:rPr>
      </w:r>
    </w:p>
    <w:p>
      <w:pPr>
        <w:pStyle w:val="Normal"/>
        <w:tabs>
          <w:tab w:val="clear" w:pos="708"/>
          <w:tab w:val="left" w:pos="3075" w:leader="none"/>
        </w:tabs>
        <w:spacing w:lineRule="auto" w:line="256" w:before="0" w:after="160"/>
        <w:jc w:val="both"/>
        <w:rPr>
          <w:b/>
          <w:b/>
        </w:rPr>
      </w:pPr>
      <w:r>
        <w:rPr>
          <w:b/>
        </w:rPr>
      </w:r>
    </w:p>
    <w:p>
      <w:pPr>
        <w:pStyle w:val="Normal"/>
        <w:tabs>
          <w:tab w:val="clear" w:pos="708"/>
          <w:tab w:val="left" w:pos="3075" w:leader="none"/>
        </w:tabs>
        <w:spacing w:lineRule="auto" w:line="256" w:before="0" w:after="160"/>
        <w:jc w:val="both"/>
        <w:rPr>
          <w:rFonts w:ascii="Arial" w:hAnsi="Arial" w:cs="Arial"/>
          <w:b/>
          <w:b/>
          <w:sz w:val="20"/>
          <w:szCs w:val="20"/>
        </w:rPr>
      </w:pPr>
      <w:r>
        <w:rPr>
          <w:rFonts w:cs="Arial" w:ascii="Arial" w:hAnsi="Arial"/>
          <w:b/>
          <w:sz w:val="20"/>
          <w:szCs w:val="20"/>
        </w:rPr>
        <w:t>KEYWORDS.</w:t>
      </w:r>
    </w:p>
    <w:p>
      <w:pPr>
        <w:pStyle w:val="Normal"/>
        <w:tabs>
          <w:tab w:val="clear" w:pos="708"/>
          <w:tab w:val="left" w:pos="3075" w:leader="none"/>
        </w:tabs>
        <w:spacing w:lineRule="auto" w:line="256" w:before="0" w:after="160"/>
        <w:jc w:val="both"/>
        <w:rPr>
          <w:rFonts w:ascii="Arial" w:hAnsi="Arial" w:cs="Arial"/>
          <w:sz w:val="20"/>
          <w:szCs w:val="20"/>
        </w:rPr>
      </w:pPr>
      <w:r>
        <w:rPr>
          <w:rFonts w:cs="Arial" w:ascii="Arial" w:hAnsi="Arial"/>
          <w:sz w:val="20"/>
          <w:szCs w:val="20"/>
        </w:rPr>
        <w:t>Reading, writing, school news, critical thinking.</w:t>
      </w:r>
    </w:p>
    <w:p>
      <w:pPr>
        <w:pStyle w:val="Normal"/>
        <w:tabs>
          <w:tab w:val="clear" w:pos="708"/>
          <w:tab w:val="left" w:pos="3075" w:leader="none"/>
        </w:tabs>
        <w:spacing w:lineRule="auto" w:line="256" w:before="0" w:after="160"/>
        <w:jc w:val="both"/>
        <w:rPr>
          <w:rFonts w:ascii="Arial" w:hAnsi="Arial" w:cs="Arial"/>
          <w:sz w:val="20"/>
          <w:szCs w:val="20"/>
        </w:rPr>
      </w:pPr>
      <w:r>
        <w:rPr>
          <w:rFonts w:cs="Arial" w:ascii="Arial" w:hAnsi="Arial"/>
          <w:sz w:val="20"/>
          <w:szCs w:val="20"/>
        </w:rPr>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 xml:space="preserve">INTRODUCCIÓN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implementación de estrategias didácticas y mediáticas en la que se involucra la prensa  escolar para mejorar competencias comunicativas en estudiantes de básica secundaria viene siendo abordada ampliamente en nuestras aulas a nivel global, pues ésta, atrae  la atención de los estudiantes quienes logran interactuar en un mundo real, en el que pueden mirarse y verse reflejados sobre todo en esos contextos de vulnerabilidad a la que pertenecen la mayoría de nuestros educandos colombianos, estas prácticas logran que el estudiante interactúe en ambientes de aprendizaje  e integración escolar procurando un currículo cada vez más inclusivo.</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 xml:space="preserve">El siguiente trabajo de investigación tiene como propósito aportar a la investigación dando a conocer unas estrategias didácticas críticas, que se fundamentan en el periodismo escolar, y que fueron implementadas en las instituciones educativas Aguas Negras, perteneciente a la zona rural y La Ribera ubicada en  zona urbana; ambas  del municipio de Montería,  para mejorar la comprensión y producción textual en estudiantes de grado noveno, e integrarlos en una cultura lectora con razonamiento lógico y comprensión lectora crítica.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 xml:space="preserve">Estos propósitos lograron  suscitar  nuevas estrategias didácticas teniendo en cuenta las necesidades y dificultades presentadas por los estudiantes en cuanto a sus habilidades comunicativas en lectura y escritura, por lo que se centró en la construcción de propuestas de estrategias didácticas en periodismo escolar.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 xml:space="preserve">Esta experiencia se desarrolla a partir del paradigma cualitativo, se incluye dentro del método de la IA (Investigación Acción), en el marco de un enfoque fenomenológico, puesto que a través de experiencias vividas, se visualizan procesos de construcción de significados por parte de los individuos a través de la experiencia.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n esta perspectiva se retoma la propia práctica como objeto de reflexión y análisis. La elección de este tema surge, por un lado, de la reflexión pedagógica. A partir de mi labor como docente de Lengua Castellana. En esta perspectiva se retoma la propia práctica como objeto de reflexión y análisis. Husserl (1997) considera que se puede llegar a un conocimiento sistemático de las formas en que el ser humano construye significados, por lo cual se hizo necesario determinar las comprensiones y valoraciones de los estudiantes, padres y maestros respecto a la implementación del periodismo escolar como mediación para el desarrollo de competencias comunicativas en los estudiante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Dando cuenta de lo anterior, el presente artículo se estructura  en cuatro apartados, el primero una aproximación al contexto y al problema, el segundo una revisión teórica y conceptos orientadores   de la investigación, en tercer lugar una reflexión acerca de la metodología empleada en el trabajo; y cuarto, algunos resultados iniciales del trabajo.</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 xml:space="preserve">Contexto y problema.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sta experiencia  se desarrolló en dos instituciones educativas de carácter oficial  de la ciudad de Montería,  la primera en la Institución Educativa Aguas Negras, ubicada en la vereda Aguas Negras perteneciente al corregimiento los Garzones del Municipio de Montería, ubicada en la margen derecha del río Sinú, limita al norte con el municipio de Cerete, al Sur con la parcelación Faro II, al este con el caserío  los Venados y al occidente con la vereda Faro I. Por su parte la Institución  Educativa La Ribera,  se encuentra ubicado en la margen izquierda del río Sinú, en el Barrio La Riber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mayoría de los estudiantes de ambas instituciones pertenecen a estrato 1, provenientes de padres analfabetos funcionales, por lo que el hábito a la lectura no es común en ambas zonas y esta permite el paso hacia el camino directo  al conocimiento, no obstante es una actividad obligada en cualquier circunstancia en la vida de las personas sobre todo en esta etapa de escolaridad a la que pertenecen los estudiantes de ambas institucione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n el año 2010 se inicia la puesta en marcha del proyecto en La institución Educativa Aguas Negras, después de realizarse un diagnostico se pudo constatar que  los estudiantes, no lograban comprender lo que leían, no  interrelacionaban la información encontrada en los textos con su realidad, a fin de convertirse en analistas, críticos, reflexivos con criterio propio.  Por lo que se pudo evidenciar la falencia comunicativa de los estudiantes, tanto en su expresión oral y escrita, lo cual también es sentido por la comunidad académica, por el bajo desempeño que presentan en sus evaluaciones externas e internas, por lo cual se convierte en una investigación factible, porque afecta a todas las asignaturas en general y se hizo pertinente la implementación del periodismo escolar como estrategia didáctica, puesto que  la institución se encuentra vinculada al  Programa Prensa Escuela, se cuenta con un club de redactores escolares, y  semilleros de investigación, tomando así las preferencias lectoras y escriturales de los estudiantes para mejorar sus propias habilidades comunicativas en lectura y escritur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sta investigación se convertirá herramienta de consulta, cuya utilidad beneficiara a la comunidad educativa y a la vez su sistematización dará luces a otros docentes de distintas instituciones al momento de detectar y querer dar soluciones a problemas similares hallados en su contexto educativo, convirtiéndose  relevante para toda la comunidad educativa en el departamento  ya que beneficiará los aprendizajes significativos, potencializando las competencias comunicativas, a través de la implementación de estrategias didácticas las que también apostaran a mejorar las prácticas de los docentes, suscitando un rediseño curricular que mejore el que hacer pedagógico, puesto que estas han sido compartidas en foros y ponencias a nivel local, e internacional.  Con esta investigación se generaran conocimientos pedagógicos, puesto que al poner en consideración las estrategias utilizadas y las experiencias exitosas, estas se convertirán en material de consulta e implementación para posibles problemas generados en el escenario educativo.</w:t>
      </w:r>
    </w:p>
    <w:p>
      <w:pPr>
        <w:pStyle w:val="Normal"/>
        <w:spacing w:lineRule="auto" w:line="256" w:before="0" w:after="160"/>
        <w:jc w:val="both"/>
        <w:rPr>
          <w:rFonts w:ascii="Arial" w:hAnsi="Arial" w:cs="Arial"/>
          <w:sz w:val="24"/>
          <w:szCs w:val="24"/>
        </w:rPr>
      </w:pPr>
      <w:r>
        <w:rPr>
          <w:rFonts w:cs="Arial" w:ascii="Arial" w:hAnsi="Arial"/>
          <w:sz w:val="24"/>
          <w:szCs w:val="24"/>
        </w:rPr>
        <w:t>No obstante cabe considerar que la lectura y escritura hacen parte de procesos tan esenciales que involucran aspectos cognoscitivos que se estructuran conjuntamente, sin embargo una de las falencias que gira alrededor de procesos como leer y escribir radica en el desconocimiento de la importancia de la producción textual puesto que muchos docentes no brindan a sus estudiantes estrategias eficaces que potencialicen sus competencias comunicativas. Lo que resultaría pertinente es entender la escritura como una manifestación artística y creativa  en la que el estudiante sea capaz de expresar sus sentimientos, ideas y emociones, y procesar informaciones recibidas para dar su opinión y proponer soluciones a problemáticas de su entorno justo como lo propone (Castelló, 2000) en sus diversos trabajos enfocados en el uso estratégico del conocimiento.</w:t>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MARCO TEÓRICO CONCEPTUAL</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 xml:space="preserve">A continuación las teorías, autores, conceptos orientadores de la investigación que fundamentan la conceptualización de esta experiencia </w:t>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Origen del periodismo escolar</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Francisco Albarello, en su artículo ¨El periódico escolar como proyecto institucional colaborativo¨, asegura que los orígenes del periodismo escolar nace con Célestin Freinet (1896-1966) este maestro del sur de Francia quiso superar la enseñanza memorística, represiva y divorciada de la vida, que hace tener a los niños actitudes pasivas y amorfa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memoria, por la que tanto se interesa la escuela, no es verdadera y preciosa sino cuando está integrada en el tanteo experimental, cuando está al servicio de la vida" (Freinet, 1974).</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pobreza de la escuela donde trabajaba, la carencia de maestros y su estado de salud deteriorado por una herida producida en un pulmón durante la Primera Guerra Mundial que no le permitía hablar en voz alta durante mucho tiempo,  motivan a Freinet a buscar una alternativa, y decide introducir un medio de comunicación en la escuela. Compra una imprenta manual. Es así que los niños de su escuela comienzan a redactar para lo que se llamó "El Libro de la Vida". Gradualmente, la producción evolucionó hasta tomar la forma de un periódico escolar. En esta perspectiva "el periódico escolar no fue considerado como actividad complementaria ni entendido como una simple "actividad extracurricular", sino como el eje central y motor del proceso educativo. Con esta incentivación, los niños escribían y producían no para el cuaderno individual, sino para comunicarlo, para compartirlo. Ello provocó la conexión con la realidad. Los pequeños periodistas salían por el pueblo a hacer entrevistas, observaciones y encuestas, y a la vez leían las noticias de los periódicos y crecían en criticidad."(HUERGO: 2001, 43).</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Por mi parte consideraría importante haber conocido las voces de esos autores escolares,  y la manera en que el aprendizaje se hizo significativo, teniendo un docente que medió dejando de lado prácticas tradicionales, para innovar en un proyecto que tenía el periodismo escolar como estrategia de enseñanza aprendizaje.</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ab/>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El periodismo escolar en el contexto de la pedagogí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Muchos educadores de manera consciente o subconsciente, han replicado esta estrategia de Freinet, quien encontró en el periodismo escolar una estrategia didáctica que se contextualiza en la pedagogía, y que se cimienta en proyectos de aula mediados por los docente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Glanni Lara Cruz, (2006) en su artículo ¨El periódico escolar en el contexto de la pedagogía por proyectos¨ nos habla de las ventajas, que conlleva el trabajo por proyectos pedagógicos a través del periódico escolar, para el desarrollo de las habilidades comunicativas. Se divide en dos apartados. En el primero, aborda la relación existente entre los medios de comunicación y la escuela. Se hacen algunas consideraciones sobre las maneras de asumir los medios de comunicación y el concepto, más común, de periódico escolar. En el segundo, el tono es propositivo y expone una serie de recomendaciones en cuanto al desarrollo de la lectura y la escritura a través del periódico escolar. Luego, aparecen aspectos de orden práctico en torno a la edición y a la publicación del medio de comunicación en el aul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l articulo realizado por Aparici, R., &amp; VARIOS, B. (1992). ¨La educación para los medios de comunicación¨. Aporta al periodismo escolar, en la medida que rescata la importancia de los medios de comunicación y las tecnologías digitales de la información en el sistema educativo ya que la escuela debe ser paralela al mundo convencional con sus propios códigos, lenguajes, normas y valore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Dentro de este contexto el periodismo escolar pretende la significación del estudiante en su contexto natural a través de la representación de signos en su producción textual, como narraciones, recreaciones de noticias, y elaboración de comics, que susciten textos informativos abordados en el aula de clase, y reconoce al estudiante como ser social que es y no lo ve como un instrumento u objeto de investigación para cuantificar datos estadístico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ReuelHowe, en su libro: El milagro del Diálogo, afirma: "La comunicación es cuestión de vida o muerte para los seres humanos. En una época de comunicación de masas, se necesita un estudio de la naturaleza de la comunicación. A una escala enorme, jamás antes conocida, y con ayudas técnicas que sobrepasan a las más delirantes creaciones de la ciencia-ficción del pasado, el hombre bombardea las mentes, los sentimientos y la voluntad de sus semejantes de una forma tan sutil y efectiva que resulta aterrador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Desde esta perspectiva el estudio plantea interacción con el medio, que los estudiantes sean capaces de contextualizar lo fantásticamente descubierto, en la lectura recreándolo desde sus miradas y sus voces, las voces que comienzan a elevarse para emitir su posición crítica frente al mundo.</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Por todo esto creo que la implementación de una didáctica crítica y el ejercer un rol de maestro mediador lleva al docente a replantear sus programas curriculares, a poner a prueba su propia puesta en escena, a diseñar estrategias que impliquen la transformación no solo de sus estudiantes sino también de su práctica docente.</w:t>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La prensa en la escuela como mediación de competencias comunicativa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 xml:space="preserve">¨No hay enseñanza sin investigación, ni investigación sin enseñanza. (…) Enseñar no es transferir conocimientos, sino crear las posibilidades para su propia producción o construcción¨. </w:t>
      </w:r>
    </w:p>
    <w:p>
      <w:pPr>
        <w:pStyle w:val="Normal"/>
        <w:tabs>
          <w:tab w:val="clear" w:pos="708"/>
          <w:tab w:val="left" w:pos="3075" w:leader="none"/>
        </w:tabs>
        <w:spacing w:lineRule="auto" w:line="256" w:before="0" w:after="160"/>
        <w:jc w:val="right"/>
        <w:rPr>
          <w:rFonts w:ascii="Arial" w:hAnsi="Arial" w:cs="Arial"/>
        </w:rPr>
      </w:pPr>
      <w:r>
        <w:rPr>
          <w:rFonts w:cs="Arial" w:ascii="Arial" w:hAnsi="Arial"/>
        </w:rPr>
        <w:t>Paulo Freire.</w:t>
      </w:r>
    </w:p>
    <w:p>
      <w:pPr>
        <w:pStyle w:val="Normal"/>
        <w:tabs>
          <w:tab w:val="clear" w:pos="708"/>
          <w:tab w:val="left" w:pos="3075" w:leader="none"/>
        </w:tabs>
        <w:spacing w:lineRule="auto" w:line="256" w:before="0" w:after="160"/>
        <w:jc w:val="both"/>
        <w:rPr/>
      </w:pPr>
      <w:r>
        <w:rPr>
          <w:rFonts w:cs="Arial" w:ascii="Arial" w:hAnsi="Arial"/>
          <w:sz w:val="24"/>
          <w:szCs w:val="24"/>
        </w:rPr>
        <w:t>El Programa prensa-Escuela, cumple este 2016 su segunda década en la ciudad de Montería, y desde sus inicios ha propuesto una mirada integradora a las categorías de educación y comunicación, aportando experiencias significativas que se anidan desde las aulas de clase de las instituciones que participan del programa. Legando en cada una de ellas proyectos con participación activa de los estudiantes, los que vienen representando las voces juveniles en una sociedad cada vez más carente de libertad de expresión.</w:t>
      </w:r>
    </w:p>
    <w:p>
      <w:pPr>
        <w:pStyle w:val="Normal"/>
        <w:tabs>
          <w:tab w:val="clear" w:pos="708"/>
          <w:tab w:val="left" w:pos="3075" w:leader="none"/>
        </w:tabs>
        <w:spacing w:lineRule="auto" w:line="256" w:before="0" w:after="160"/>
        <w:jc w:val="both"/>
        <w:rPr/>
      </w:pPr>
      <w:r>
        <w:rPr>
          <w:rFonts w:cs="Arial" w:ascii="Arial" w:hAnsi="Arial"/>
          <w:sz w:val="24"/>
          <w:szCs w:val="24"/>
        </w:rPr>
        <w:t xml:space="preserve">El nombre de Prensa Escuela corresponde a un proyecto nacional liderado por la Asociación de Diarios Colombianos - ANDIARIOS, el Ministerio de Educación Nacional y la Organización de Estados Iberoamericanos - OEI, con el fin de elevar la calidad de los procesos de enseñanza-aprendizaje para las diferentes áreas curriculares, lograr un mejor acercamiento a la información, mejorar los procesos comunicativos escolares, y proporcionar elementos para comprender los hechos de la actualidad con actitud reflexiva y crítica. En:   </w:t>
      </w:r>
      <w:hyperlink r:id="rId3">
        <w:r>
          <w:rPr>
            <w:rStyle w:val="InternetLink"/>
            <w:rFonts w:cs="Arial" w:ascii="Arial" w:hAnsi="Arial"/>
            <w:color w:val="0563C1"/>
            <w:sz w:val="24"/>
            <w:szCs w:val="24"/>
            <w:u w:val="single"/>
          </w:rPr>
          <w:t>http://www.andiarios.com/prensaescuela.html</w:t>
        </w:r>
      </w:hyperlink>
      <w:r>
        <w:rPr>
          <w:rFonts w:cs="Arial" w:ascii="Arial" w:hAnsi="Arial"/>
          <w:sz w:val="24"/>
          <w:szCs w:val="24"/>
        </w:rPr>
        <w:t xml:space="preserve">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 xml:space="preserve">Esta convergencia entre escuela y medios ha tenido sus cimientos en experiencias pilotos a nivel mundial. Diarios en España y América Latina se interesaron en el medio mismo para promover programas para acrecentar los hábitos lectores y de la población juvenil, llevando a las instituciones educativas de sus países, ejemplares de los diarios para ser distribuidos de manera gratuita entre el grupo de estudiantes y quedar a disposición de docentes para trabajos con fines pedagógicos en el aula,   pretende fortalecer las capacidades lectoras y escritoras de los estudiantes, que lean con pensamiento  crítico, desarrollando la creatividad en el que sean capaces de hacer consciente sus percepciones acerca del mundo, las que se ven reflejadas en sus opiniones, artículos, entrevistas, crónicas y recreación de las historias leídas a través de fotonovelas, que dan cuenta del crecimiento y enriquecimiento de habilidades lingüísticas y comunicativas que aportan a la investigación y reflexión  pedagógica en todo el proceso.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Desde esta perspectiva resulta conveniente  analizar la relación existente entre (juventud-escuela- comunicación) y para esto se da paso de manera privilegiada a la participación que a la vista de Fals Borda (1993) merece una redefinición a partir del “… rompimiento de la relación usual de explotación y sumisión del binomio sujeto/objeto para convertirla en una relación simétrica u horizontal de sujeto/sujeto” (p. 15). Y es así como la prensa en la escuela se convierte en un perfecto laboratorio para la creación y la proposición en cuanto a la construcción de identidad no solo para ser contemplado en el aula, sino para la escuela de la vid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Prensa Escuela se alimenta de sus participantes y viceversa. Siguiendo a Fals Borda (1987) “no podemos aceptar, desde el punto de vista de la ciencia misma, que la ciencia popular no tenga su propia racionalidad, porque lo demuestra todos los días en la experiencia. Es en la cotidianidad donde se demuestra y con éxitos relativos” (p. 21) y es así como la prensa en la escuela, como recurso didáctico propone a los medios para trabajar con ellos en diversos escenarios, con los que se puede conectar el aprendizaje de saberes abstractos y descontextualizados con la cotidianidad del mundo desde la perspectiva del mismo estudiante, que ante todo es un ser social por naturaleza, capaz de trasformar realidades y contextualizar lo descubierto en los medios para producir textos con sentido crítico y propositivo.</w:t>
      </w:r>
    </w:p>
    <w:p>
      <w:pPr>
        <w:pStyle w:val="Normal"/>
        <w:tabs>
          <w:tab w:val="clear" w:pos="708"/>
          <w:tab w:val="left" w:pos="3075" w:leader="none"/>
        </w:tabs>
        <w:spacing w:lineRule="auto" w:line="256" w:before="0" w:after="1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 es así como el trabajo de la prensa escolar favorece a la dimensión comunicativa, a los procesos de intercambio de sentidos de significados, al tiempo que se potencializan competencias comunicativas para la interacción social y se apropian códigos socio culturales que le permiten dimensionarse como un ser socialmente comunicativo.</w:t>
      </w:r>
    </w:p>
    <w:p>
      <w:pPr>
        <w:pStyle w:val="Normal"/>
        <w:tabs>
          <w:tab w:val="clear" w:pos="708"/>
          <w:tab w:val="left" w:pos="3075" w:leader="none"/>
        </w:tabs>
        <w:spacing w:lineRule="auto" w:line="256" w:before="0" w:after="1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os significados de los medios son, en gran medida, producidos no en el encuentro aislado entre la mente y la pantalla, sino en la interacción social y la conversación que rodean y caracterizan el uso diario de los medios que hace la gente” (Buckingham, 2000, B. p. 3). Por esta razón, la escuela es entendida como un espacio social y simbólico (Bourdieu 2005), porque permite la gestación de un capital cultural que se construye y reproduce con el paso del tiempo. Sobre esto Ortega (1999) propone que la escuela es también un espacio de tránsito social y cultural de los jóvenes, ello no está implicando eliminación de referentes históricos de identidad, sino apertura a nuevas redes de interacciones, incorporación de discursos y de significantes que les permiten reconstruirse como sujetos reconocidos en sus espacios vitales (p. 47)</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Y es en este punto en el que la prensa en la escuela gana relevancia en cuanto a las estrategias didácticas que permiten trascender el conocimiento adquirido por los estudiantes, en el que se reconocen como seres pensantes y creativos para reconstruir desde sus imaginarios  las historias que circundan y propenden el desarrollo humano y cultural de cada uno.</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s aquí donde los docentes que lideran los grupos de periodismo escolar, deberán asumir un papel de facilitadores capaces de brindar a los estudiantes la posibilidad de opinar y decidir por sí mismo para dar paso un grupo de jóvenes con capacidad de participativa. En términos de Baeza, (2001).</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w:t>
      </w:r>
      <w:r>
        <w:rPr>
          <w:rFonts w:cs="Arial" w:ascii="Arial" w:hAnsi="Arial"/>
          <w:sz w:val="24"/>
          <w:szCs w:val="24"/>
        </w:rPr>
        <w:t>La escritura significa la puerta de entrada a un paradigma nuevo del conocimiento, a una forma distinta de relacionarnos con la realidad. Significa aprender a pensar de otro modo” (Cassany, D. 1988, p.30).</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n síntesis aprender a escribir, requiere de un largo proceso de formación, de entrenamiento y de práctica.  Proceso consecutivo que demanda dedicación y persistencia. La producción textual está regida por unas reglas que han sido ideadas conscientemente y que son definidas por muchos autores desde el mismo origen de la escritura.</w:t>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Metodologí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investigación se ubica dentro de los estudios cualitativos, puesto que las diferencias, y características individuales, permiten comprender los significados que cada estudiante desde su individualidad, o como parte de un colectivo, son capaces de construir conocimiento en contexto; en el que sus voces se dejan escuchar para convertirse en protagonistas desde la interpretación de su propia realidad. Según Hernández Sampieri (2007; pp. 31), el enfoque cualitativo se selecciona cuando se busca comprender la perspectiva de los participantes (individuos o grupos pequeños de personas a los que se investiga) puesto que pretende interpretar todo lo que tiene que ver con el comportamiento de los sujetos de acuerdo a su experiencia, sentimientos, valoraciones, puesto que se pretende llegar a la reflexión analítica y a la interpretación sistemática de la lógica y la racionalidad cultural que organiza y orienta el comportamiento social, a través de la comprensión de las acciones de los actores sociales que viven y producen la realidad sociocultural.</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Metodológicamente esta propuesta se fundamenta en el método de investigación-acción, al pretender vincular a toda la comunidad educativa, en el fortalecimiento de competencias comunicativas de los estudiantes de básica secundaria, específicamente en el desarrollo de la lectura y la escritura críticas, mediante el diseño y aplicación de estrategias didácticas basadas en el uso de la prensa escolar. Con un corte fenomenológico, Hablar de lo fenomenológico es hablar de lo que sucede cuando tomamos un objeto en la conciencia. Es “volver a las cosas mismas”, a partir de la experiencia, evitar toda explicación, para que se convierta en una ciencia objetiva e imparcial. Considerando oportuno utilizar el enfoque biográfico-narrativo, ya que nos permite ampliar el conocimiento sobre lo que realmente sucede en el mundo escolar, a través del punto de vista de los implicados, personas anónimas que aportan, por medio de testimonios escritos, una mirada personal e íntima de su proceso educativo recuperando su propia voz al hacerla pública. Según Orner (2000) los relatos sobre la vida en las escuelas permiten conocer algunos de los instrumentos utilizados en el proceso de dominación que se ejerce sobre las mujeres, los grupos sociales y culturales marginados, los pobres, las opciones sexuales minoritarias, etc. Se trata de una indagación que se sustenta en la experiencia personal y en la experiencia de otros, en un afanoso intento por ampliar la comprensión de los fenómenos educativo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 xml:space="preserve">Como señala Clandinin y Connelly (1995), la importancia de usar la narrativa en la investigación educativa es que los humanos somos personas narradoras, las cuales individualmente y socialmente, somos portadoras de vidas narradas. No obstante esta investigación a su vez, forma parte del proceso de investigación etnográfica. Que permite reflexionar acerca de los estudiantes objetos de investigación. </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Por su parte, Roberts (2002, p. 115) señala que el estudio narrativo de las vidas de la gente “se ha convertido en un área sustantiva para el análisis de las experiencias de vida y la identidad conectada con los grupos sociales, las situaciones y los acontecimientos”. De hecho las narraciones también proporcionan una estructura para nuestro sentido del yo y la identidad porque a la vez que contamos relatos sobre nuestras vidas creamos una identidad narrativa. Para Shenhav (2005), rastrear lo que se cuece en el campo de la investigación narrativa para poder adoptar una determinada posición al respecto. Desde esta perspectiva las narraciones realizadas por los estudiantes permiten ubicarlos como personas con pensamiento crítico, que ven en la escritura una manera de reinventarse en el mundo.</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investigación narrativa aporta integración al currículo, pues to que desde sus puntos de vista el estudiante toma conciencia de la importancia de reflexionar sobre la vida y expone de forma explícita sus intereses, motivaciones, historias, experiencias que se van formando en sus esquemas mentales sobre lo percibido en los medios, como la primera versión de realidad que logran interiorizar. Como afirma Jorge E. Aceves Lozano (1997), “la noción del 'enfoque biográfico' afirma la necesidad de ver las acciones individuales y las colectivas siempre en forma relacional, donde las 'pertenencias' son temporales, plurales y múltiples”.  Por ello la escuela debe despertar en el estudiante, la curiosidad y contribuir al desarrollo de sus conocimientos, habilidades y actitudes que favorezcan al aprendizaje significativo.</w:t>
      </w:r>
    </w:p>
    <w:p>
      <w:pPr>
        <w:pStyle w:val="Normal"/>
        <w:tabs>
          <w:tab w:val="clear" w:pos="708"/>
          <w:tab w:val="left" w:pos="3075" w:leader="none"/>
        </w:tabs>
        <w:spacing w:lineRule="auto" w:line="256" w:before="0" w:after="160"/>
        <w:rPr>
          <w:rFonts w:ascii="Arial" w:hAnsi="Arial" w:cs="Arial"/>
          <w:b/>
          <w:b/>
          <w:sz w:val="24"/>
          <w:szCs w:val="24"/>
        </w:rPr>
      </w:pPr>
      <w:r>
        <w:rPr>
          <w:rFonts w:cs="Arial" w:ascii="Arial" w:hAnsi="Arial"/>
          <w:b/>
          <w:sz w:val="24"/>
          <w:szCs w:val="24"/>
        </w:rPr>
        <w:t>Resultado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conformación de grupos periodísticos, orientados por el programa Prensa-Escuela, en ambas instituciones sirvió de apoyo, para que el estudiante pudiera elevar sus voces, debatir sobre temas de actualidad, y proponer nuevas discusiones en los que mostraron su grado de criticidad hacia temas planteados y su percepción   sobre problemas del entorno. Según lo expuesto por Campbell (2000) las inteligencias son formas de comunicación entre sí, utilizándolas cada persona de acuerdo a los rasgos culturales del contexto en el que se desenvuelve, sirviéndoles como instrumento para dar solución a distintos problemas que se presenten.</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realización de carteleras murales, boletines informativos y periódicos murales, es un ejercicio que los hace ser protagonistas de su aprendizaje al redactar noticias, artículos de opinión en los que ponen a prueba su pensamiento crítico y reflexivo como proceso de su desarrollo cognitivo.</w:t>
      </w:r>
    </w:p>
    <w:p>
      <w:pPr>
        <w:pStyle w:val="Normal"/>
        <w:tabs>
          <w:tab w:val="clear" w:pos="708"/>
          <w:tab w:val="left" w:pos="3075" w:leader="none"/>
        </w:tabs>
        <w:spacing w:lineRule="auto" w:line="256" w:before="0" w:after="1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uanto a la creación de fotonovelas, los padres de familia se involucraron en el proceso de aprendizaje de los estudiantes, y fueron co-protagonistas, de las historias recreadas, al mismo tiempo que leyeron, adaptaron y contextualizaron las noticias. Por su parte Gardner ha hecho ver las múltiples posibilidades  que posee un ser humano para ser inteligente y no solo aquel que tiene facilidad para las matemáticas, o el lenguaje, dándolo a conocer a través de inteligencias múltiples en donde todos los seres humanos pueden participar desempeñándose de manera fácil y siendo inteligentes desde el campo que interactúan.</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l trabajo de la recreación y representación de historias locales suscitadas de la lectura de noticias del periódico ha mejorado la producción de textos, desarrollando su pensamiento crítico en cuanto al proponer comics, cuentos, crónicas y artículos de opinión, que reflejan su visión del mundo. El uso de la prensa escolar como pretexto para para el desarrollo del pensamiento crítico en lectura y escritura, implementando estrategias didácticas y teniendo en cuenta las relaciones que tienen los estudiantes con sus docentes, padres de familia y el contexto en el cual se desenvuelven. Como dice Jolibert (1995, p. 15): “Cuando un niño se enfrenta a una situación de vida real, donde él necesita leer un texto, es decir, construir su sentido (para su información y su placer), el niño pone en juego sus competencias anteriores y debe elaborar nuevas estrategias para llegar al final de la tare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sta propuesta motivó a los estudiantes a ser miembros activos no solo del club de reporteros escolares, sino también que pasaron a la fase de investigadores, al fundamentar esta experiencia hasta consolidar semilleros de investigación en el que tuvieron la oportunidad de presentar en diversos escenarios quedando en los primeros lugares, (Semana de la Creatividad de Prensa-Escuela, ferias municipales y departamentales de la ciencia e innovación) prueba de un trabajo colaborativo, de constante aprendizaje que va ganando rigor científico.</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contextualización de las noticias, los han llevado a producir diferentes tipologías textuales, como cuentos, poemas, crónicas, entrevistas, que no solo han sido valoradas en el aula de clase, sino que también han tenido el reconocimiento municipal, departamental y nacional lo que demuestra el nivel que sus competencias comunicativas han alcanzado en cuanto a la producción textual. Destacando la participación activa y exitosa del concurso ´Mejores crónicas Prensa Escuela¨, organizado por Andiarios, en los últimos 4 años. Por ende, la lectura y la escritura constituyen herramientas que permiten conocer, explorar, interpretar y expresar ideas, posturas y sentimientos; son ante todo, prácticas sociales y culturales (Chartier 1994, Rockwell 1995, p. 87) las cuales están ampliamente relacionadas a la tradición de una comunidad y a la forma como genealógicamente se ha relacionado con el mundo del conocimiento y al lugar que ocupan estas prácticas en sus diferentes ámbitos: familiar, educativo, social, literario.</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No es de olvidar que Vigotsky formuló con mayor precisión y profundidad su visión sobre la relación entre cognición y lenguaje, capacidades mentales que para él estaban estrechamente relacionadas y que el lenguaje podía determinar el desarrollo del pensamiento y es así como esta experiencia aporta al desarrollo del pensamiento crítico de los estudiantes, con la utilización de estrategias didácticas que resultan atractivas para él, como lo es el periodismo escolar, con los que han fortalecido sus competencias comunicativas en lectura y escritura.</w:t>
      </w:r>
    </w:p>
    <w:p>
      <w:pPr>
        <w:pStyle w:val="Normal"/>
        <w:tabs>
          <w:tab w:val="clear" w:pos="708"/>
          <w:tab w:val="left" w:pos="3075" w:leader="none"/>
        </w:tabs>
        <w:spacing w:lineRule="auto" w:line="256" w:before="0" w:after="160"/>
        <w:jc w:val="both"/>
        <w:rPr>
          <w:rFonts w:ascii="Arial" w:hAnsi="Arial" w:cs="Arial"/>
          <w:b/>
          <w:b/>
          <w:sz w:val="24"/>
          <w:szCs w:val="24"/>
        </w:rPr>
      </w:pPr>
      <w:r>
        <w:rPr>
          <w:rFonts w:cs="Arial" w:ascii="Arial" w:hAnsi="Arial"/>
          <w:b/>
          <w:sz w:val="24"/>
          <w:szCs w:val="24"/>
        </w:rPr>
        <w:t>Conclusione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Aplicar los contenidos básicos aplicándolos a la realidad ha sido el propósito de esta experiencia, puesto que ayuda a formar estudiantes críticos con deseos de aprender y combinar cada aprendizaje con situaciones del entorno sin temerle al color gris de la rutina, ya que el tomarse la palabra no es fácil sobre todo cuando hay un persistente apego a la escuela tradicional.</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La formación de grupos de estudio y conformación de clubes o talleres periodísticos como mecanismo de apropiación del aprendizaje ayudan a fortalecer el pensamiento crítico y reflexivo de los estudiantes a la vez que ayuda a formar la personalidad del joven.</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El aprendizaje por proyectos ayuda a contextualizar las teorías y hace que el estudiante ponga en práctica lo aprendido y asumir su aprendizaje a medida que lo comparte con miembros de su propia comunidad, sin importar el contexto en el que se desenvuelva, puesto que lo importante no es de donde viene, sino todo lo que puede hacer con la información suministrada por los medio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t>Diseñar e implementar programaciones basados en aspectos importantes como: la condición académica real de los estudiantes, los diferentes ritmos de aprendizaje, los eventos culturales, geográficos, históricos, políticos, sociales, entre otros, usando como herramienta principal el periódico, es un acierto, pues a través de este medio se le permite al estudiante conocer mejor su contexto e interactuar con él, al tiempo que fortalece sus competencias comunicativas.</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r>
    </w:p>
    <w:p>
      <w:pPr>
        <w:pStyle w:val="Normal"/>
        <w:tabs>
          <w:tab w:val="clear" w:pos="708"/>
          <w:tab w:val="left" w:pos="3075" w:leader="none"/>
        </w:tabs>
        <w:spacing w:lineRule="auto" w:line="256" w:before="0" w:after="160"/>
        <w:jc w:val="both"/>
        <w:rPr/>
      </w:pPr>
      <w:r>
        <w:rPr>
          <w:rFonts w:cs="Arial" w:ascii="Arial" w:hAnsi="Arial"/>
          <w:sz w:val="24"/>
          <w:szCs w:val="24"/>
        </w:rPr>
        <w:t>Los estudiantes valoran la idea de ser ellos los protagonistas de la clase, les gustan los retos, el sentirse útil, saber que es en función de ellos en quienes se da el proceso de enseñanza aprendizaje y valoran como justo el que no sea siempre el docente el que tenga la última palabra.</w:t>
      </w:r>
    </w:p>
    <w:p>
      <w:pPr>
        <w:pStyle w:val="Normal"/>
        <w:tabs>
          <w:tab w:val="clear" w:pos="708"/>
          <w:tab w:val="left" w:pos="3075" w:leader="none"/>
        </w:tabs>
        <w:spacing w:lineRule="auto" w:line="256" w:before="0" w:after="160"/>
        <w:jc w:val="both"/>
        <w:rPr>
          <w:rFonts w:ascii="Arial" w:hAnsi="Arial" w:cs="Arial"/>
          <w:sz w:val="24"/>
          <w:szCs w:val="24"/>
        </w:rPr>
      </w:pPr>
      <w:r>
        <w:rPr>
          <w:rFonts w:cs="Arial" w:ascii="Arial" w:hAnsi="Arial"/>
          <w:sz w:val="24"/>
          <w:szCs w:val="24"/>
        </w:rPr>
      </w:r>
    </w:p>
    <w:p>
      <w:pPr>
        <w:pStyle w:val="Normal"/>
        <w:tabs>
          <w:tab w:val="clear" w:pos="708"/>
          <w:tab w:val="left" w:pos="3075" w:leader="none"/>
        </w:tabs>
        <w:spacing w:lineRule="auto" w:line="256" w:before="0" w:after="160"/>
        <w:jc w:val="both"/>
        <w:rPr>
          <w:b/>
          <w:b/>
          <w:sz w:val="24"/>
          <w:szCs w:val="24"/>
        </w:rPr>
      </w:pPr>
      <w:r>
        <w:rPr>
          <w:b/>
          <w:sz w:val="24"/>
          <w:szCs w:val="24"/>
        </w:rPr>
        <w:t>BIBLIOGRAFIA</w:t>
      </w:r>
    </w:p>
    <w:p>
      <w:pPr>
        <w:pStyle w:val="Normal"/>
        <w:tabs>
          <w:tab w:val="clear" w:pos="708"/>
          <w:tab w:val="left" w:pos="3075" w:leader="none"/>
        </w:tabs>
        <w:spacing w:lineRule="auto" w:line="256" w:before="0" w:after="160"/>
        <w:jc w:val="both"/>
        <w:rPr/>
      </w:pPr>
      <w:r>
        <w:rPr/>
        <w:t>ACEVES LOZANO, JORGE E. (1997): Experiencia biográfica y el curso de la acción colectiva en las identidades emergentes. Ponencia del XX Congreso Internacional de la Latin American Studies Association (LASA), Guadalajara, Jalisco, México, 17‐19 de abril de 1997.</w:t>
      </w:r>
    </w:p>
    <w:p>
      <w:pPr>
        <w:pStyle w:val="Normal"/>
        <w:tabs>
          <w:tab w:val="clear" w:pos="708"/>
          <w:tab w:val="left" w:pos="3075" w:leader="none"/>
        </w:tabs>
        <w:spacing w:lineRule="auto" w:line="256" w:before="0" w:after="160"/>
        <w:jc w:val="both"/>
        <w:rPr/>
      </w:pPr>
      <w:r>
        <w:rPr/>
        <w:t>ACOSTA, M (2006). El aprendizaje visto como un proceso de interacción Social. La Teoría Vygotskyana vista desde la complejidad. Revista ciencias de la educación.</w:t>
      </w:r>
    </w:p>
    <w:p>
      <w:pPr>
        <w:pStyle w:val="Normal"/>
        <w:tabs>
          <w:tab w:val="clear" w:pos="708"/>
          <w:tab w:val="left" w:pos="3075" w:leader="none"/>
        </w:tabs>
        <w:spacing w:lineRule="auto" w:line="256" w:before="0" w:after="160"/>
        <w:jc w:val="both"/>
        <w:rPr/>
      </w:pPr>
      <w:r>
        <w:rPr/>
        <w:t>Campbell, L., Campbell, B.,y Dickenson, D. (2002). Inteligencias múltiples. Usos prácticos para la enseñanza y el aprendizaje. Buenos Aires, Argentina: Editorial Troquel S. A</w:t>
      </w:r>
    </w:p>
    <w:p>
      <w:pPr>
        <w:pStyle w:val="Normal"/>
        <w:tabs>
          <w:tab w:val="clear" w:pos="708"/>
          <w:tab w:val="left" w:pos="3075" w:leader="none"/>
        </w:tabs>
        <w:spacing w:lineRule="auto" w:line="256" w:before="0" w:after="160"/>
        <w:jc w:val="both"/>
        <w:rPr/>
      </w:pPr>
      <w:r>
        <w:rPr/>
        <w:t>CHARTIER, A.M. Discursos sobre la lectura, Barcelona, Gedisa, 1994</w:t>
      </w:r>
    </w:p>
    <w:p>
      <w:pPr>
        <w:pStyle w:val="Normal"/>
        <w:tabs>
          <w:tab w:val="clear" w:pos="708"/>
          <w:tab w:val="left" w:pos="3075" w:leader="none"/>
        </w:tabs>
        <w:spacing w:lineRule="auto" w:line="256" w:before="0" w:after="160"/>
        <w:jc w:val="both"/>
        <w:rPr/>
      </w:pPr>
      <w:r>
        <w:rPr/>
        <w:t>Della Giustina, Sandra, Periodismo escolar. La otra campaña, (Bahía Blanca), Edición del Autor, 1998</w:t>
      </w:r>
    </w:p>
    <w:p>
      <w:pPr>
        <w:pStyle w:val="Normal"/>
        <w:tabs>
          <w:tab w:val="clear" w:pos="708"/>
          <w:tab w:val="left" w:pos="3075" w:leader="none"/>
        </w:tabs>
        <w:spacing w:lineRule="auto" w:line="256" w:before="0" w:after="160"/>
        <w:jc w:val="both"/>
        <w:rPr/>
      </w:pPr>
      <w:r>
        <w:rPr/>
        <w:t>Gardner, H. (1995). Inteligencias Múltiples. La teoría en la práctica. Barcelona: Paidós.</w:t>
      </w:r>
    </w:p>
    <w:p>
      <w:pPr>
        <w:pStyle w:val="Normal"/>
        <w:tabs>
          <w:tab w:val="clear" w:pos="708"/>
          <w:tab w:val="left" w:pos="3075" w:leader="none"/>
        </w:tabs>
        <w:spacing w:lineRule="auto" w:line="256" w:before="0" w:after="160"/>
        <w:jc w:val="both"/>
        <w:rPr/>
      </w:pPr>
      <w:r>
        <w:rPr/>
        <w:t>Glanni Lara Cruz, (2006) ¨El periódico escolar en el contexto de la pedagogía por proyectos¨ Centro de investigación y desarrollo científico.</w:t>
      </w:r>
    </w:p>
    <w:p>
      <w:pPr>
        <w:pStyle w:val="Normal"/>
        <w:tabs>
          <w:tab w:val="clear" w:pos="708"/>
          <w:tab w:val="left" w:pos="3075" w:leader="none"/>
        </w:tabs>
        <w:spacing w:lineRule="auto" w:line="256" w:before="0" w:after="160"/>
        <w:jc w:val="both"/>
        <w:rPr/>
      </w:pPr>
      <w:r>
        <w:rPr/>
        <w:t>HERNÁNDEZ S (1991). Metodología de la Investigación. Segunda Edición. Editorial Ultra de México.</w:t>
      </w:r>
    </w:p>
    <w:p>
      <w:pPr>
        <w:pStyle w:val="Normal"/>
        <w:tabs>
          <w:tab w:val="clear" w:pos="708"/>
          <w:tab w:val="left" w:pos="3075" w:leader="none"/>
        </w:tabs>
        <w:spacing w:lineRule="auto" w:line="256" w:before="0" w:after="160"/>
        <w:jc w:val="both"/>
        <w:rPr/>
      </w:pPr>
      <w:r>
        <w:rPr/>
        <w:t>Jolibert, J (1988). Formar niños productores de texto. Chile, Editorial Ediciones Dolmen.</w:t>
      </w:r>
    </w:p>
    <w:p>
      <w:pPr>
        <w:pStyle w:val="Normal"/>
        <w:tabs>
          <w:tab w:val="clear" w:pos="708"/>
          <w:tab w:val="left" w:pos="3075" w:leader="none"/>
        </w:tabs>
        <w:spacing w:lineRule="auto" w:line="256" w:before="0" w:after="160"/>
        <w:jc w:val="both"/>
        <w:rPr/>
      </w:pPr>
      <w:r>
        <w:rPr/>
        <w:t>KATZ, L. (2000) “El Método Llamado Proyecto” (The Project Approach)”ERIC Digest. Source: ERIC Clearinghouse on Elementary and Early ChildhoodEducation Urbana IL.</w:t>
      </w:r>
    </w:p>
    <w:p>
      <w:pPr>
        <w:pStyle w:val="Normal"/>
        <w:tabs>
          <w:tab w:val="clear" w:pos="708"/>
          <w:tab w:val="left" w:pos="3075" w:leader="none"/>
        </w:tabs>
        <w:spacing w:lineRule="auto" w:line="256" w:before="0" w:after="160"/>
        <w:jc w:val="both"/>
        <w:rPr/>
      </w:pPr>
      <w:r>
        <w:rPr/>
        <w:t>MASLOW, A (1968). El hombre auto realizado. Hacia una sicología del ser. Ed. Kairós. Barcelona.</w:t>
      </w:r>
    </w:p>
    <w:p>
      <w:pPr>
        <w:pStyle w:val="Normal"/>
        <w:tabs>
          <w:tab w:val="clear" w:pos="708"/>
          <w:tab w:val="left" w:pos="3075" w:leader="none"/>
        </w:tabs>
        <w:spacing w:lineRule="auto" w:line="256" w:before="0" w:after="160"/>
        <w:jc w:val="both"/>
        <w:rPr/>
      </w:pPr>
      <w:r>
        <w:rPr/>
        <w:t>Morduchowickz, Roxana, Calomarde, Rosa, Minzi, Viviana, Mórtola, Gustavo, Marcon, Atilio, Internet en la Escuela. De la información al conocimiento, (Buenos Aires), Secretaría de Educación del Gobierno de la Ciudad de Buenos Aires, 2003.</w:t>
      </w:r>
    </w:p>
    <w:p>
      <w:pPr>
        <w:pStyle w:val="Normal"/>
        <w:tabs>
          <w:tab w:val="clear" w:pos="708"/>
          <w:tab w:val="left" w:pos="3075" w:leader="none"/>
        </w:tabs>
        <w:spacing w:lineRule="auto" w:line="256" w:before="0" w:after="160"/>
        <w:jc w:val="both"/>
        <w:rPr/>
      </w:pPr>
      <w:r>
        <w:rPr/>
        <w:t>VIGOTSKY, L.S. (1991 a) Pensamiento y lenguaje. Paidos.</w:t>
      </w:r>
    </w:p>
    <w:p>
      <w:pPr>
        <w:pStyle w:val="Normal"/>
        <w:spacing w:lineRule="auto" w:line="240" w:before="0" w:after="0"/>
        <w:jc w:val="both"/>
        <w:rPr/>
      </w:pPr>
      <w: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4">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18">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asanchezs@hotmail.com" TargetMode="External"/><Relationship Id="rId3" Type="http://schemas.openxmlformats.org/officeDocument/2006/relationships/hyperlink" Target="http://www.andiarios.com/prensaescuela.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1:02:00Z</dcterms:created>
  <dc:creator>HOME</dc:creator>
  <dc:description/>
  <cp:keywords/>
  <dc:language>en-US</dc:language>
  <cp:lastModifiedBy>José Antonío Sánchez Sánchez</cp:lastModifiedBy>
  <cp:lastPrinted>2014-12-18T01:27:00Z</cp:lastPrinted>
  <dcterms:modified xsi:type="dcterms:W3CDTF">2016-07-01T01:02:00Z</dcterms:modified>
  <cp:revision>2</cp:revision>
  <dc:subject/>
  <dc:title/>
</cp:coreProperties>
</file>